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pacing w:lineRule="auto" w:line="276"/>
              <w:ind w:left="-71" w:firstLine="79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ерные темы практик</w:t>
            </w:r>
          </w:p>
          <w:tbl>
            <w:tblPr>
              <w:tblW w:w="753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9"/>
              <w:gridCol w:w="1870"/>
            </w:tblGrid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стемы оперативного постоянного тока</w:t>
                  </w:r>
                </w:p>
                <w:p>
                  <w:pPr>
                    <w:pStyle w:val="Normal"/>
                    <w:ind w:right="-46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станций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ксплуатация элегазового выключателя на подстанциях с обслуживающим оперативным персоналом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  <w:lang w:eastAsia="en-US"/>
                    </w:rPr>
                    <w:t>Организация и порядок переключений на подстанциях нового поколения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мероприятий по компенсации реактивной мощности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истемы накопления (хранения) энергии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фференциальная токовая защита сборных шин распределительных устройств электростанций и подстанций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7"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стемы собственных нужд подстанций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right="-82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ое обслуживание высоковольтных выключателей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ое обслуживание элегазовых выключателей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теграция возобновляемых источников энергии в энергосистему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лейная защита синхронных генераторо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спетчерские пункты в системе электроснабжения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спытаний при новом включении в работу силовых трансформаторо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земление нейтрали в электрических сетях 6-35 к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ременные методы и средства ограничения токов короткого замыкания в электроэнергетических система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ленная защита в сетях с одним источником питания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ы регулирования напряжения в электрических сетя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причины потерь электроэнергии в электрической сети.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ппаратно-программный комплекс терминала распределительного пункта на базе микрокомпьютера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ункты коммерческого учета электроэнергии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41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ройство молниезащиты промышленной ветроустановки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ы технического обслуживания воздушных линий электропередач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тегории надежности электроснабжения, требования электроприемников потребителей к источникам электронабжения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ппаратные средства системы АСКУЭ для разветвленной электрической сети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ы дистанционного съема данных у потребителей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реактивной мощности в электрической сети 10 к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ы борьбы с гололедом в электроэнегетике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ледовательности операций при оперативных переключениях в схемах распределительных устройств станций и подстанций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ебования, предъявляемые к устройствам автоматического включения резерва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ование энергоэффективных проводов нового поколения в электроэнергетике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снижению технических и коммерческих потерь электроэнергии в электрических сетях 0,38 - 110 к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ы и принципы регулирования напряжения напряжения в сети 110 кВ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ременные методы и средства ограничения токов короткого замыкания в электроэнергетических системах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дуговых защит РУ10 кВ подстанции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нализ показателей структурной надежности системы электроснабжения подстанции в аварийном режиме работы при внедрении системы АВР подстанции 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6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ышение надежности электроснабжения путем применения реклоузеров в системах  электроснабжения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-71" w:firstLine="7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Times New Roman" w:ascii="Times New Roman" w:hAnsi="Times New Roman"/>
        <w:sz w:val="16"/>
        <w:szCs w:val="16"/>
      </w:rPr>
      <w:t xml:space="preserve">Приказ </w:t>
    </w:r>
    <w:r>
      <w:rPr>
        <w:rFonts w:cs="Times New Roman" w:ascii="Times New Roman" w:hAnsi="Times New Roman"/>
        <w:sz w:val="16"/>
        <w:szCs w:val="16"/>
        <w:lang w:val="ru-RU"/>
      </w:rPr>
      <w:t>об утверждении руководителей и тем выпускных квалификационных работ – 58.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rFonts w:ascii="Arial" w:hAnsi="Arial" w:cs="Arial"/>
      <w:lang w:eastAsia="zh-CN"/>
    </w:rPr>
  </w:style>
  <w:style w:type="character" w:styleId="Style14">
    <w:name w:val="Верхний колонтитул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76" w:before="160" w:after="0"/>
      <w:ind w:left="400" w:right="20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autoSpaceDE w:val="true"/>
      <w:snapToGrid w:val="false"/>
      <w:ind w:left="280" w:right="200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16:00Z</dcterms:created>
  <dc:creator>koroleva</dc:creator>
  <dc:description/>
  <cp:keywords/>
  <dc:language>en-US</dc:language>
  <cp:lastModifiedBy>Дмитрий</cp:lastModifiedBy>
  <cp:lastPrinted>2019-09-11T11:11:00Z</cp:lastPrinted>
  <dcterms:modified xsi:type="dcterms:W3CDTF">2024-08-27T10:05:00Z</dcterms:modified>
  <cp:revision>13</cp:revision>
  <dc:subject/>
  <dc:title>ФЕДЕРАЛЬНОЕ АГЕНТСТВО ПО ОБРАЗОВАНИЮ</dc:title>
</cp:coreProperties>
</file>